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37"/>
        <w:gridCol w:w="85"/>
        <w:gridCol w:w="689"/>
        <w:gridCol w:w="826"/>
        <w:gridCol w:w="462"/>
        <w:gridCol w:w="476"/>
        <w:gridCol w:w="451"/>
        <w:gridCol w:w="14"/>
        <w:gridCol w:w="114"/>
        <w:gridCol w:w="138"/>
        <w:gridCol w:w="28"/>
        <w:gridCol w:w="600"/>
        <w:gridCol w:w="927"/>
        <w:gridCol w:w="216"/>
        <w:gridCol w:w="1599"/>
        <w:gridCol w:w="541"/>
        <w:gridCol w:w="532"/>
        <w:gridCol w:w="228"/>
        <w:gridCol w:w="264"/>
      </w:tblGrid>
      <w:tr>
        <w:trPr>
          <w:trHeight w:val="596" w:hRule="atLeast"/>
          <w:cantSplit w:val="true"/>
        </w:trPr>
        <w:tc>
          <w:tcPr>
            <w:tcW w:w="9821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34290</wp:posOffset>
                  </wp:positionV>
                  <wp:extent cx="5720080" cy="765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Anh Gia Lai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cem Hải Phòng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rịnh Duy Qua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inh Xuân Việt 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Lê Văn Trươ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Hoàng Đình Tùng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0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Đoàn Văn Sakda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ùi Trọng Nghĩ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0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g. Trương Minh Hoà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ừ Hữu Phước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0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guyễn Thái Dươ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ạm Hữu Tường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Lê Hoàng Thiê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color w:val="FF0000"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color w:val="FF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0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Minh Châu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Paulo Ernesto Perreira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0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Phan Thanh Phúc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Evaldo Goncave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0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Đào Xuân Thàn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guyễn Quý Sửu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avin Elroy Brya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huất Hữu Lo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Andre Diego Fagan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hùng Văn Nhiê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hạm Hoàng Đức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Vũ Anh Tuấ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Đồng Đức Th</w:t>
            </w:r>
            <w:r>
              <w:rPr>
                <w:rFonts w:cs="Times New Roman" w:ascii="Times New Roman" w:hAnsi="Times New Roman"/>
                <w:color w:val="000000"/>
              </w:rPr>
              <w:t>ắng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Bassey Akpan 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guyễn Hữu Hùng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1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</w:rPr>
              <w:t>Trần Ngọc Bả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  <w:lang w:val="fr-FR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  <w:lang w:val="fr-FR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Thiago Dos Santos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rần Minh Thiệ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hạm Xuân Phú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2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Bùi Xuân Hiếu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ậu Ngọc Tân 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Đoàn Marcel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Cs w:val="20"/>
              </w:rPr>
            </w:pPr>
            <w:r>
              <w:rPr>
                <w:rFonts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m Jack Sin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rần Đức Dươ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ào Văn Tuyế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Lê Duy Tha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Văn Na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Nguyễn Tuấn Mạnh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inh Tiến Thàn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Bùi Trần V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ũ Ngọc Thịn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Võ Út Cườ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ô Văn Chiến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iều Thanh Liêm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ô Đức Ho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Dương Văn Ph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ũ Văn Hiếu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Bùi Văn Lo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ũ Thanh Tùng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</w:rPr>
              <w:t>Y Thăng Ê B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Cs w:val="20"/>
                <w:lang w:val="fr-FR"/>
              </w:rPr>
            </w:pPr>
            <w:r>
              <w:rPr>
                <w:rFonts w:cs="Arial" w:ascii="Times New Roman" w:hAnsi="Times New Roman"/>
                <w:bCs/>
                <w:szCs w:val="20"/>
                <w:lang w:val="fr-FR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Edmund Ousu Ansah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hạm Thanh Tấ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guyễn Văn Ngân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3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Kasule Owe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Đặng Văn Lâm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Cs/>
                <w:szCs w:val="20"/>
              </w:rPr>
            </w:pPr>
            <w:r>
              <w:rPr>
                <w:rFonts w:eastAsia="Arial Unicode MS;Arial" w:cs="Arial" w:ascii="Times New Roman" w:hAnsi="Times New Roman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Choi Yoon Gyum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Lê Thụy Hả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2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6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iều phối vi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37"/>
        <w:gridCol w:w="85"/>
        <w:gridCol w:w="689"/>
        <w:gridCol w:w="826"/>
        <w:gridCol w:w="462"/>
        <w:gridCol w:w="476"/>
        <w:gridCol w:w="451"/>
        <w:gridCol w:w="14"/>
        <w:gridCol w:w="114"/>
        <w:gridCol w:w="138"/>
        <w:gridCol w:w="28"/>
        <w:gridCol w:w="600"/>
        <w:gridCol w:w="927"/>
        <w:gridCol w:w="216"/>
        <w:gridCol w:w="1599"/>
        <w:gridCol w:w="107"/>
        <w:gridCol w:w="434"/>
        <w:gridCol w:w="70"/>
        <w:gridCol w:w="462"/>
        <w:gridCol w:w="228"/>
        <w:gridCol w:w="264"/>
      </w:tblGrid>
      <w:tr>
        <w:trPr>
          <w:trHeight w:val="596" w:hRule="atLeast"/>
          <w:cantSplit w:val="true"/>
        </w:trPr>
        <w:tc>
          <w:tcPr>
            <w:tcW w:w="9821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213360</wp:posOffset>
                  </wp:positionV>
                  <wp:extent cx="5720080" cy="7658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4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4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amex Bình Dương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nlongbank K.Giang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inh Hoàng La 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Quốc Việt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ô Tuấn Tù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h Phệ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ấn Cô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Rơ Lan Dem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FF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Chí Cô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Ngô Anh Khoa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Chuyê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Quang Huy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ũ Pho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Tấn Đức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Thanh Tâ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Kim Lo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iệt Thắ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Tiến Hoài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Udo Fortune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Đoàn Khoa Tha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Kubheka Philani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rần Văn Cườ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Anh Đức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riday Ibeji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Công Huy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ương Minh Tru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ữu Thắ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Viết Đà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guyễn Hoàng Heli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  <w:lang w:val="fr-FR"/>
              </w:rPr>
            </w:pPr>
            <w:r>
              <w:rPr>
                <w:rFonts w:eastAsia="Arial Unicode MS;Arial" w:cs="Arial" w:ascii="Times New Roman" w:hAnsi="Times New Roman"/>
                <w:szCs w:val="20"/>
                <w:lang w:val="fr-FR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Ngọc Anh Thoại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ũ Â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ặng Quang Mi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ăng Tuấ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ần Thanh Sơ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ơng Huỳnh Ph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Đặng Duy A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Quang Tha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Ngọc Li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Phùng Công Mi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ũ Dươ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âm Ấn Độ 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Hải Thị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rung Sơ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ơng Hoàng Vũ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ịnh Quang Vi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guyễn Văn Tuâ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Hữu Đạ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ịnh Hoài Nam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rọng Giáp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Pho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Minh Đức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Văn Hưng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fr-FR"/>
              </w:rPr>
              <w:t>Brian Umony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  <w:lang w:val="fr-FR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  <w:lang w:val="fr-FR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oseph Hendric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anny Van Bakel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color w:val="FF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color w:val="FF000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guyễn Hằng Tcheuko 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ặng Đình Đức </w:t>
            </w:r>
            <w:r>
              <w:rPr>
                <w:rFonts w:cs="Times New Roman" w:ascii="Times New Roman" w:hAnsi="Times New Roman"/>
                <w:color w:val="000000"/>
                <w:sz w:val="25"/>
              </w:rPr>
              <w:t>(GK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Kiê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/>
                <w:b/>
                <w:bCs/>
                <w:i/>
                <w:iCs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Oseni Bolaji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kindele Abraham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Đăng Trần Chỉnh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Lại Hồng Vâ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2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iều phối vi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21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color w:val="FFFF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255270</wp:posOffset>
                  </wp:positionV>
                  <wp:extent cx="5720080" cy="76581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ông Lam Nghệ An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nh Hóa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guyễn Viết Nam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ô Vĩnh Lợi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Âu Văn Hoà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Văn Phú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uy Hoà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Thế Dươ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Thế Cườ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ê Xuân Anh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ồ Ngọc Luậ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 Xuân Hợp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Hector Hughtun Kerin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ê Văn Sáu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ô Hoàng Thị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Rogers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rọng Hoà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Dasilva Ramos Gilmar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Văn Quyế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Văn Thắ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Ngọc A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ỗ Trọng Hải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ê Hoàng Phát Thierry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ổng Thanh Tú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uấn A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ịnh Phong Thu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ồ Khắc Ngọc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ũ Thành Luâ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Đình Đồ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Tuấn Anh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Quang Tì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ô Anh Tuấ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Cửu Ph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Quốc Phươ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Trần Sơn H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ô Việt Anh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. D.T. Thành Đạt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Đức Tuấ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ồng Việt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Bật Hiếu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Văn Bì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ương Bá Sơ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Dieng Cheikh Abas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ệu Quang Tru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ế Ngọc Mạ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Hiể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Đức A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Vũ Hoàng Dươ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Đức Thắ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uy Cườ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Trần Nguyên Mạn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oàng La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Phi Sơ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Lemessa Fikru Teferra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Lâm Tấ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icheal Andrew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Đình Hoàng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0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unday Emmanuel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Winchester Shahdon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Quốc Vượ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ebbe Gustave Anicet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Nguyễn Hữu Thắng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Triệu Quang H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2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de-DE"/>
              </w:rPr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lang w:val="de-D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de-DE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lang w:val="de-D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de-DE"/>
              </w:rPr>
            </w:r>
          </w:p>
        </w:tc>
        <w:tc>
          <w:tcPr>
            <w:tcW w:w="169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lang w:val="de-D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Điều phối viên       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"/>
        <w:gridCol w:w="42"/>
        <w:gridCol w:w="1037"/>
        <w:gridCol w:w="85"/>
        <w:gridCol w:w="689"/>
        <w:gridCol w:w="826"/>
        <w:gridCol w:w="51"/>
        <w:gridCol w:w="411"/>
        <w:gridCol w:w="51"/>
        <w:gridCol w:w="425"/>
        <w:gridCol w:w="451"/>
        <w:gridCol w:w="14"/>
        <w:gridCol w:w="114"/>
        <w:gridCol w:w="138"/>
        <w:gridCol w:w="28"/>
        <w:gridCol w:w="552"/>
        <w:gridCol w:w="48"/>
        <w:gridCol w:w="927"/>
        <w:gridCol w:w="216"/>
        <w:gridCol w:w="1599"/>
        <w:gridCol w:w="107"/>
        <w:gridCol w:w="434"/>
        <w:gridCol w:w="70"/>
        <w:gridCol w:w="462"/>
        <w:gridCol w:w="228"/>
        <w:gridCol w:w="264"/>
      </w:tblGrid>
      <w:tr>
        <w:trPr>
          <w:trHeight w:val="596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19710</wp:posOffset>
                  </wp:positionV>
                  <wp:extent cx="5720080" cy="76581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6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6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ibank Sài Gòn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B bóng đá Sài Gòn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guyễn Thế Anh 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ùi Tấn Trường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oàng Vươ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0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Hoàng Trọng Phú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oàn Văn Nirut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Phước Tứ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. Thành Long Gia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Quốc Tha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Duy Kh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Hải A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Khải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ặng Văn Robert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dison Fonseca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sley Huỳnh Alves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ặng Khánh Lâ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ồ Ngọc Huy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Văn Tài E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Antonio Carlos 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oàn Việt Cườ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Oloya Moses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FF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Cao Thiệ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ặng Ngọc Tù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Quang Hải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Văn Tuấ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Anh Tuấ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Nhựt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ê Quang Lo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color w:val="FF0000"/>
                <w:szCs w:val="20"/>
              </w:rPr>
            </w:pPr>
            <w:r>
              <w:rPr>
                <w:rFonts w:eastAsia="Arial Unicode MS;Arial"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ư Võ Như Qua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ossou Vincent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Rogerio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ương Văn Được E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  <w:lang w:val="fr-FR"/>
              </w:rPr>
            </w:pPr>
            <w:r>
              <w:rPr>
                <w:rFonts w:eastAsia="Arial Unicode MS;Arial" w:cs="Arial" w:ascii="Times New Roman" w:hAnsi="Times New Roman"/>
                <w:szCs w:val="20"/>
                <w:lang w:val="fr-FR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rọng Bì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Triết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Sỹ Mạ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Nghĩa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Đức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kpe Aniekan Oko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Trương Đình Luật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FF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Ricardo Alves 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si Amougou Jose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o Quang Hướ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Tostao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inh Vũ Hàn Pho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ũ Văn Thô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Đức Nghĩa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Phúc Hiệp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g. Huỳnh Quốc Cườ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color w:val="FF0000"/>
                <w:szCs w:val="20"/>
              </w:rPr>
            </w:pPr>
            <w:r>
              <w:rPr>
                <w:rFonts w:eastAsia="Arial Unicode MS;Arial"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ưu Ngọc Hù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Văn Santos 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izito Geofrey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ưu Viễn Phươ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color w:val="FF0000"/>
                <w:szCs w:val="20"/>
              </w:rPr>
            </w:pPr>
            <w:r>
              <w:rPr>
                <w:rFonts w:eastAsia="Arial Unicode MS;Arial" w:cs="Arial"/>
                <w:bCs/>
                <w:color w:val="FF0000"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color w:val="FF0000"/>
                <w:szCs w:val="20"/>
              </w:rPr>
            </w:pPr>
            <w:r>
              <w:rPr>
                <w:rFonts w:eastAsia="Arial Unicode MS;Arial" w:cs="Arial"/>
                <w:bCs/>
                <w:color w:val="FF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Phạm Công Lộc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Lư Đình Tuấ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4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10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iều phối vi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color w:val="FFFF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71450</wp:posOffset>
                  </wp:positionV>
                  <wp:extent cx="5720080" cy="76581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B bóng đá Hà Nội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 Nội T&amp;T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Hưng 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ương Hồng Sơn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Xuân Luâ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ê Văn Lâm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Thanh Vâ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ristiano Rocha Roland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Quốc Hiề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ùi Văn Hiếu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inh Thanh Tru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õ Duy Nam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rọng Lộc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o Sỹ Cườ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Công Vi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Quyết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njembe Timothy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ttram Kwame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ạm Thành Lươ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color w:val="00000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iến Dũ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Văn Vi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color w:val="00000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Nguyễn Hồng Tiế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FF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ô Đức Thắ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color w:val="00000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Ngọc Tú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Xuân Thà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ê Hồng Mi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ồng Na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Xuân Tú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Yves Simplice Mboussi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ải A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Đại Đồ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Gonzalo Marronkle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ải Na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uyễn Ngọc Duy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  <w:t>21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Trần Công D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Quốc Lo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ewah Aluspa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Văn Tâm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zeocha O. Ambrose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Văn Thuầ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Đức Cường 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guyễn Xuân Dươ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fr-FR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u Ngọc 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Đức Tru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Đình Hư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Cô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Hải Na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Xuân Hù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Công Mi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amson Kayode Olaleye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iệt 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Biể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.Johnny Ngọc 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ạch Bảo Khan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Phong</w:t>
            </w:r>
            <w:r>
              <w:rPr>
                <w:rFonts w:cs="Times New Roman" w:ascii="Times New Roman" w:hAnsi="Times New Roman"/>
                <w:sz w:val="25"/>
              </w:rPr>
              <w:t>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Arial Unicode MS;Arial" w:cs="Times New Roman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Nguyễn Thành Vinh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Phan Thanh Hù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4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10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iều phối vi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color w:val="FFFF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54000</wp:posOffset>
                  </wp:positionV>
                  <wp:extent cx="5720080" cy="76581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>
                <w:rFonts w:cs="Times New Roman" w:ascii="Times New Roman" w:hAnsi="Times New Roman"/>
              </w:rPr>
              <w:t>XM The Vissai Ninh Bình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ĐCS Đồng Tháp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ùi Quang Huy 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Bửu Ngọc (GK)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Vissai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ương Thanh Hào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ương Quốc Tuấ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rọng Thứ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hanh Tù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Duy Qua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Ngọc Lu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Sỹ Thanh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 Tiến Thà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oàng H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brahim Abdul Razak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uấn Đạt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Danh Ngọc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Hoàng Công Thuậ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color w:val="FF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Gustavo Dourado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Mộc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odrigo Mota Farias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han Ngọc Thạch  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color w:val="000000"/>
                <w:sz w:val="24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Tù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Hậu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Đức Huy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ơng Văn Hù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Xuân Hợp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guyễn Thanh Thắng </w:t>
            </w:r>
            <w:r>
              <w:rPr>
                <w:rFonts w:cs="Times New Roman" w:ascii="Times New Roman" w:hAnsi="Times New Roman"/>
                <w:sz w:val="24"/>
              </w:rPr>
              <w:t>(GK)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ặng Văn Thà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Thiện Nhâ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ơng Công Thảo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Hải Dương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Quang Hù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Minh Lợi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Mạnh Dũ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Quí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fr-FR"/>
              </w:rPr>
              <w:t>Sanogo Moussa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Cs w:val="20"/>
                <w:lang w:val="fr-FR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Cs w:val="20"/>
                <w:lang w:val="fr-F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fr-FR"/>
              </w:rPr>
              <w:t>Felix Gbenge Ajala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  <w:lang w:val="fr-FR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  <w:lang w:val="fr-FR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ùi Văn Hà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hanh Hiề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Văn Duyệt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ải Anh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guyễn Mạnh Dũng </w:t>
            </w:r>
            <w:r>
              <w:rPr>
                <w:rFonts w:cs="Times New Roman" w:ascii="Times New Roman" w:hAnsi="Times New Roman"/>
                <w:sz w:val="24"/>
              </w:rPr>
              <w:t>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Văn Tưởng (GK)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Gia Từ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unday Chibuike Ibeji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inh Hoàng Max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ydney Plaatjies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âu Phong Hoà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Hodges Devon Derron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ữu Qua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Arial Unicode MS;Arial" w:cs="Times New Roman"/>
                <w:bCs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ái Dươ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Arial Unicode MS;Arial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ũ Như Thà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Arial Unicode MS;Arial" w:cs="Times New Roman"/>
                <w:bCs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 Hoàng Đả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Arial Unicode MS;Arial" w:cs="Times New Roman"/>
                <w:bCs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/>
                <w:b/>
                <w:bCs/>
                <w:i/>
                <w:i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Nguyễn Văn Sỹ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Trang Văn Thà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4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10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iều phối vi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.VnArialH" w:hAnsi=".VnArialH"/>
                <w:b/>
                <w:bCs/>
                <w:color w:val="FFFF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94945</wp:posOffset>
                  </wp:positionV>
                  <wp:extent cx="5720080" cy="76581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ind w:right="-176" w:hanging="0"/>
              <w:jc w:val="center"/>
              <w:rPr>
                <w:rFonts w:ascii=".VnArialH" w:hAnsi=".VnArialH" w:cs="Arial"/>
                <w:b/>
                <w:b/>
                <w:bCs/>
                <w:sz w:val="2"/>
                <w:szCs w:val="28"/>
              </w:rPr>
            </w:pPr>
            <w:r>
              <w:rPr>
                <w:rFonts w:cs="Arial" w:ascii=".VnArialH" w:hAnsi=".VnArialH"/>
                <w:b/>
                <w:bCs/>
                <w:sz w:val="2"/>
                <w:szCs w:val="28"/>
              </w:rPr>
            </w:r>
          </w:p>
          <w:p>
            <w:pPr>
              <w:pStyle w:val="Normal"/>
              <w:spacing w:before="240" w:after="0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mã trậ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635</wp:posOffset>
                      </wp:positionV>
                      <wp:extent cx="652145" cy="2679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21.1pt;mso-wrap-distance-left:9.05pt;mso-wrap-distance-right:9.05pt;mso-wrap-distance-top:0pt;mso-wrap-distance-bottom:0pt;margin-top:0.05pt;mso-position-vertical-relative:text;margin-left:4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right="-176" w:hanging="0"/>
              <w:jc w:val="center"/>
              <w:rPr>
                <w:rFonts w:ascii=".VnArialH" w:hAnsi=".VnArialH" w:eastAsia="Arial Unicode MS;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ẢI VÔ ĐỊCH QUỐC GIA CHUYÊN NGHIỆP  - EXIMBANK 2012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B Đà Nẵng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LB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6"/>
              <w:ind w:firstLine="18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atoco Khánh Hòa</w:t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àu trang phục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7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Địa phương: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ân thi đấu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gày: </w:t>
            </w:r>
          </w:p>
        </w:tc>
        <w:tc>
          <w:tcPr>
            <w:tcW w:w="2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ờ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 xml:space="preserve">Sè 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K</w:t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sz w:val="24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Sè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.VnTime" w:cs=".VnTime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0"/>
              </w:rPr>
              <w:t>¸o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Hä tªn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T§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0"/>
              </w:rPr>
              <w:t>DB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" w:hanging="0"/>
              <w:rPr>
                <w:rFonts w:eastAsia="Arial Unicode MS;Arial"/>
              </w:rPr>
            </w:pPr>
            <w:r>
              <w:rPr/>
              <w:t>K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Văn Thạch 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õ Văn Hạnh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o Cườ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ấn Đạt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Võ Thái Sa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color w:val="FF0000"/>
                <w:szCs w:val="20"/>
              </w:rPr>
            </w:pPr>
            <w:r>
              <w:rPr>
                <w:rFonts w:eastAsia="Arial Unicode MS;Arial"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Văn Học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õ Hoàng Quã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Thanh Phươ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âu Lê Phước Vĩ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ùi Sỹ Duy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inh Phươ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Đình Việt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lechkaroski Nicolche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Hữu Phát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Ngọc Th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ồ Văn Thuậ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lexander Prent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Hữu Chươ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Quang Cườ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Tấn Tài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hanh Bình</w:t>
            </w:r>
            <w:r>
              <w:rPr>
                <w:rFonts w:cs="Times New Roman" w:ascii="Times New Roman" w:hAnsi="Times New Roman"/>
                <w:sz w:val="24"/>
              </w:rPr>
              <w:t>(GK)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g Ngọc Hù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Nguyên Sa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ào Văn Pho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Hải Lâ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Mạnh Tú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Văn Hoà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ose Pereira Andrare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ương Văn A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ssifu Ansah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Thanh Hư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hanh Hù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risztian Timar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Ngọc Điểu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n Duy La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Thanh Tuấ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oàn Hùng Sơ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Văn Tâ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hành Tru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. Đông Phương Thọ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Minh Phương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h Hoàng Tuấn (GK)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Cảnh Lâm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Duy Quang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rlo Sebastian Gasto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Arial" w:cs="Arial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ustice Majabvi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ỳnh Quốc Anh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ịnh Thái Nguyên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Ngọc Nguyê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gostinho de Oliveira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ấn Điền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Arial"/>
                <w:szCs w:val="20"/>
              </w:rPr>
            </w:pPr>
            <w:r>
              <w:rPr>
                <w:rFonts w:eastAsia="Arial Unicode MS;Arial" w:cs="Arial" w:ascii="Times New Roman" w:hAnsi="Times New Roman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Arial Unicode MS;Arial" w:cs="Times New Roman"/>
                <w:bCs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Arial Unicode MS;Arial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 w:val="24"/>
                <w:szCs w:val="20"/>
              </w:rPr>
            </w:pPr>
            <w:r>
              <w:rPr>
                <w:rFonts w:eastAsia="Arial Unicode MS;Arial" w:cs="Arial"/>
                <w:sz w:val="24"/>
                <w:szCs w:val="20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eastAsia="Arial Unicode MS;Arial" w:cs="Arial"/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Arial"/>
                <w:b/>
                <w:b/>
                <w:bCs/>
                <w:i/>
                <w:i/>
                <w:iCs/>
                <w:color w:val="FF0000"/>
                <w:szCs w:val="20"/>
              </w:rPr>
            </w:pPr>
            <w:r>
              <w:rPr>
                <w:rFonts w:eastAsia="Arial Unicode MS;Arial" w:cs="Arial"/>
                <w:b/>
                <w:bCs/>
                <w:i/>
                <w:iCs/>
                <w:color w:val="FF0000"/>
                <w:szCs w:val="20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bCs/>
                <w:color w:val="FF0000"/>
                <w:szCs w:val="20"/>
              </w:rPr>
            </w:pPr>
            <w:r>
              <w:rPr>
                <w:rFonts w:eastAsia="Arial Unicode MS;Arial" w:cs="Arial"/>
                <w:bCs/>
                <w:color w:val="FF000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Arial"/>
                <w:szCs w:val="20"/>
              </w:rPr>
            </w:pPr>
            <w:r>
              <w:rPr>
                <w:rFonts w:eastAsia="Arial Unicode MS;Arial" w:cs="Arial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;Arial" w:cs="Arial"/>
                <w:bCs/>
                <w:szCs w:val="20"/>
              </w:rPr>
            </w:pPr>
            <w:r>
              <w:rPr>
                <w:rFonts w:eastAsia="Arial Unicode MS;Arial" w:cs="Arial"/>
                <w:bCs/>
                <w:szCs w:val="20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rFonts w:cs="Arial"/>
                <w:bCs/>
                <w:sz w:val="24"/>
                <w:szCs w:val="20"/>
              </w:rPr>
            </w:pPr>
            <w:r>
              <w:rPr>
                <w:rFonts w:cs="Arial"/>
                <w:bCs/>
                <w:sz w:val="24"/>
                <w:szCs w:val="20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both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Heading4"/>
              <w:ind w:firstLine="2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HLV trưởng: Lê Huỳnh Đức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(Ký tên) 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90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ind w:firstLine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LV trưởng: Hoàng Anh Tuấ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Ký tên) </w:t>
            </w:r>
          </w:p>
        </w:tc>
      </w:tr>
      <w:tr>
        <w:trPr>
          <w:trHeight w:val="330" w:hRule="atLeast"/>
          <w:cantSplit w:val="true"/>
        </w:trPr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31" w:type="dxa"/>
            <w:gridSpan w:val="4"/>
            <w:tcBorders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</w:t>
            </w:r>
          </w:p>
        </w:tc>
        <w:tc>
          <w:tcPr>
            <w:tcW w:w="3117" w:type="dxa"/>
            <w:gridSpan w:val="10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1</w:t>
            </w:r>
          </w:p>
        </w:tc>
        <w:tc>
          <w:tcPr>
            <w:tcW w:w="3380" w:type="dxa"/>
            <w:gridSpan w:val="8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ọng tài thứ 4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ợ lý 2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ận đấu </w:t>
            </w:r>
          </w:p>
        </w:tc>
        <w:tc>
          <w:tcPr>
            <w:tcW w:w="3117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169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iám sát trọng tài </w:t>
            </w:r>
          </w:p>
        </w:tc>
        <w:tc>
          <w:tcPr>
            <w:tcW w:w="338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21" w:type="dxa"/>
            <w:gridSpan w:val="2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iều phối viên</w:t>
            </w:r>
          </w:p>
        </w:tc>
      </w:tr>
      <w:tr>
        <w:trPr>
          <w:trHeight w:val="255" w:hRule="atLeast"/>
          <w:cantSplit w:val="true"/>
        </w:trPr>
        <w:tc>
          <w:tcPr>
            <w:tcW w:w="2405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Giám sát  trận đấ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ý tên:</w:t>
            </w:r>
          </w:p>
        </w:tc>
        <w:tc>
          <w:tcPr>
            <w:tcW w:w="7152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134" w:gutter="0" w:header="0" w:top="177" w:footer="0" w:bottom="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BahamasB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99" w:val="clear"/>
      <w:jc w:val="center"/>
      <w:outlineLvl w:val="0"/>
    </w:pPr>
    <w:rPr>
      <w:rFonts w:ascii=".VnBahamasBH" w:hAnsi=".VnBahamasBH" w:cs=".VnBahamasBH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" w:hanging="0"/>
      <w:jc w:val="center"/>
      <w:outlineLvl w:val="1"/>
    </w:pPr>
    <w:rPr>
      <w:rFonts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"/>
      <w:outlineLvl w:val="3"/>
    </w:pPr>
    <w:rPr>
      <w:rFonts w:cs="Arial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 w:cs="Arial"/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7"/>
      <w:jc w:val="center"/>
      <w:outlineLvl w:val="5"/>
    </w:pPr>
    <w:rPr>
      <w:rFonts w:cs="Arial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;Arial" w:cs="Arial"/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i/>
      <w:i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Batang;바탕" w:cs="Times New Roman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3:08:00Z</dcterms:created>
  <dc:creator>User</dc:creator>
  <dc:description/>
  <cp:keywords/>
  <dc:language>en-US</dc:language>
  <cp:lastModifiedBy>Nguyen Duc Manh</cp:lastModifiedBy>
  <cp:lastPrinted>2011-12-30T18:12:00Z</cp:lastPrinted>
  <dcterms:modified xsi:type="dcterms:W3CDTF">2012-02-22T03:24:00Z</dcterms:modified>
  <cp:revision>748</cp:revision>
  <dc:subject/>
  <dc:title>                                                                                           </dc:title>
</cp:coreProperties>
</file>